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kčný plán Úradu Bratislavského samosprávneho kraja pre implementáciu Programu hospodárskeho a sociálneho rozvoja Bratislavského samosprávneho kraja na roky 2014-2020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 BSK schváliť materiál „Akčný plán“ a žiada doplniť ukladaciu časť uznesenia nasledovn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C1 zmapovať priority poslancov a možnosti ich financovania a navrhnúť doplnenie do Akčného plánu, Termín: 6/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ôvodný bod C sa prečísluje na bod C2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misia dopravy po prerokovaní odporúča Z BSK prerokovať a schváliť predložený materiá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po zapracovaní pripomienok Z BSK prerokovať a schváliť predložený materiál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. Baxa navrhol doplnenie materiálu o znenie pôvodného uznesenia č. 46/2013 zo dňa 21.6.2013, ktorého bod A.2 sa v návrhu uznesenia ruší a doplnenie krátkej informácie o tom, akým spôsobom nový akčný plán nadväzuje na pôvodný (schválený uznesením č. 46/2013)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Komisia kultúry berie na vedomie predložený materiál a odporúča ho Z BSK prerokovať  a schváliť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odporúča v zmysle návrhu uznesenia predložiť na rokovanie Zastupiteľstva B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</w:rPr>
              <w:t>Členovia KZaSV schválili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edložený materiál bez pripomienok a odporúčajú ho na rokovanie Z B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po prerokovaní materiálu odporúča Z BSK predložený návrh uznesenia schváliť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8:00Z</dcterms:created>
  <dc:creator>kpaxnerova</dc:creator>
  <dc:description/>
  <cp:keywords/>
  <dc:language>en-US</dc:language>
  <cp:lastModifiedBy>Tomáš Teleky</cp:lastModifiedBy>
  <cp:lastPrinted>2013-01-30T09:32:00Z</cp:lastPrinted>
  <dcterms:modified xsi:type="dcterms:W3CDTF">2014-02-10T12:24:00Z</dcterms:modified>
  <cp:revision>24</cp:revision>
  <dc:subject/>
  <dc:title>Stanoviská komisií Zastupiteľstva BSK</dc:title>
</cp:coreProperties>
</file>